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AMNICU VA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2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ONDI</w:t>
      </w:r>
      <w:r>
        <w:rPr>
          <w:b/>
          <w:sz w:val="32"/>
          <w:szCs w:val="32"/>
          <w:lang w:val="ro-RO"/>
        </w:rPr>
        <w:t>ŢIILE CONTRACT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sistenta tehnica pentru managementul proiectului ”Reabilitarea sistemulu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de termoficare urbană la nivelul municipiului Ramnicu Valcea pentru perioad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2009-2028 în scopul conformării la legislaţia de mediu şi creşterii eficienţei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/>
          <w:b/>
          <w:bCs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rFonts w:eastAsia="Arial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807916829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38563024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>sistemului de termoficare urbană la nivelul municipiului Botoşani</w:t>
    </w:r>
    <w:r>
      <w:rPr>
        <w:bCs/>
        <w:sz w:val="18"/>
        <w:szCs w:val="18"/>
      </w:rPr>
      <w:t xml:space="preserve">                           Volumul 2: Conditiile contract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pentru perioada 2009-2028 în scopul conformării la legislaţia de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en-US"/>
      </w:rPr>
    </w:pPr>
    <w:r>
      <w:rPr>
        <w:bCs/>
        <w:sz w:val="18"/>
        <w:szCs w:val="18"/>
      </w:rPr>
      <w:t>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/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2: Conditiile contract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 </cp:lastModifiedBy>
  <cp:lastPrinted>2010-03-31T12:51:00Z</cp:lastPrinted>
  <dcterms:modified xsi:type="dcterms:W3CDTF">2010-04-18T05:34:00Z</dcterms:modified>
  <cp:revision>81</cp:revision>
  <dc:subject>retehnologizare pompe Iasi</dc:subject>
  <dc:title>pagina de capat</dc:title>
</cp:coreProperties>
</file>